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 : Návrh na schválenie nájmu častí parciel č. 754/2 a 754/9 zapísaných na liste vlastníctva č.1410, k. ú. Jánošíková, obec Dunajská Lužná, okres Senec, Slovenskej republike v správe Slovenskej správy ciest,  ako prípad hodný osobitného zreteľ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76"/>
        <w:gridCol w:w="1305"/>
        <w:gridCol w:w="30"/>
        <w:gridCol w:w="461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dporúča Z BS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erokovať a schváliť predložen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v zmysle navrhnutého Uznesenia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životného prostredia,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predložený materiál zaradiť do rokovania Z BSK a odporúča Z BSK materiál schváli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jetku, investícií a verejného obstarávan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predložiť na rokovanie ZBSK a schváliť predložený návrh Uznes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03:00Z</dcterms:created>
  <dc:creator>kpaxnerova</dc:creator>
  <dc:description/>
  <cp:keywords/>
  <dc:language>en-US</dc:language>
  <cp:lastModifiedBy>Mária Demčáková</cp:lastModifiedBy>
  <cp:lastPrinted>2011-10-17T10:21:00Z</cp:lastPrinted>
  <dcterms:modified xsi:type="dcterms:W3CDTF">2018-01-11T14:10:00Z</dcterms:modified>
  <cp:revision>3</cp:revision>
  <dc:subject/>
  <dc:title>Stanoviská komisií Zastupiteľstva BSK</dc:title>
</cp:coreProperties>
</file>